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09870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029227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